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Новоселовского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Екатеринов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аратов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</w:rPr>
        <w:t>От 26.11.   2015 года                                 №31                                 с.Новосёловка</w:t>
      </w:r>
    </w:p>
    <w:p>
      <w:pPr>
        <w:pStyle w:val="TextBody"/>
        <w:ind w:left="-567" w:righ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Генеральной схемы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очистки территории  Новосёловского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катериновского муниципального района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В целях улучшения санитарно-эпидемиологической обстановки, санитарного и экологического состояния территории поселения, в  соответствии с Федеральным законом от 30.03.1999 г №52 «О санитарно-эпидемиологическом благополучии населения», Федеральным законом  от 24.06.1998 г. №89-ФЗ «Об отходах производства и потребления», Федеральным законом от 06.10.2003 г. № 131-ФЗ «Об общих принципах организации местного самоуправления в Российской Федерации», «Санитарными правилами содержания территорий населённых пунктов (СанПиН 42-128-4690-88), а также руководствуясь</w:t>
      </w:r>
      <w:r>
        <w:rPr>
          <w:rFonts w:cs="Tahoma" w:ascii="Tahoma" w:hAnsi="Tahoma"/>
        </w:rPr>
        <w:t xml:space="preserve"> </w:t>
      </w:r>
      <w:r>
        <w:rPr>
          <w:sz w:val="28"/>
          <w:szCs w:val="28"/>
        </w:rPr>
        <w:t>Правилами благоустройства территории Новосёловского муниципального образования, утвержденными решением Совета депутатов Новосёловского муниципального образования № 120 от 29.06.2012 года и Уставом Новосёловского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ЯЕТ: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енеральную схему очистки территории Новосёловского муниципального образования Екатериновского муниципального района Саратовской области согласно приложению.</w:t>
      </w:r>
      <w:bookmarkStart w:id="0" w:name="_GoBack"/>
      <w:bookmarkEnd w:id="0"/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rPr/>
      </w:pPr>
      <w:r>
        <w:rPr>
          <w:sz w:val="28"/>
          <w:szCs w:val="28"/>
        </w:rPr>
        <w:t>Обнародовать постановление на информационных стендах в установленных местах обнародования и разместить на официальном сайте администрации Новосёловского муниципального образования в сети Интернет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Глава администрации Новосёловского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А.А.Постников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 к постановлению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 Новосёловског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31  от26.10. 2015 года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4"/>
          <w:szCs w:val="24"/>
        </w:rPr>
        <w:t xml:space="preserve">                                                      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ЕНЕРАЛЬНАЯ СХЕ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ЧИСТКИ ТЕРРИТОРИИ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ЁЛОВСК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ГО ОБРАЗОВА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5 год</w:t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cs="Tahoma"/>
          <w:color w:val="442E19"/>
        </w:rPr>
      </w:pPr>
      <w:r>
        <w:rPr>
          <w:rFonts w:cs="Tahoma" w:ascii="Tahoma" w:hAnsi="Tahoma"/>
          <w:color w:val="442E19"/>
        </w:rPr>
        <w:t> </w:t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cs="Tahoma"/>
          <w:color w:val="442E19"/>
        </w:rPr>
      </w:pPr>
      <w:r>
        <w:rPr>
          <w:b/>
          <w:caps/>
          <w:kern w:val="2"/>
          <w:sz w:val="32"/>
          <w:szCs w:val="32"/>
        </w:rPr>
        <w:t>ВВЕДЕНИЕ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Развитие промышленности и сельского хозяйства сельских поселений приводят к загрязнению окружающей природной среды, ухудшают условия проживания люде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истка территорий населенных пунктов – одно из важнейших мероприятий, направленных на обеспечение экологического и санитарно-эпидемиологического благополучия населения и охраны окружающей среды, в связи с чем, была разработана схема санитарной очистки территории Новосёловского муниципального образования Екатериновского муниципального района Саратовской области.</w:t>
      </w:r>
    </w:p>
    <w:p>
      <w:pPr>
        <w:pStyle w:val="Normal"/>
        <w:shd w:fill="FFFFFF" w:val="clear"/>
        <w:spacing w:before="0" w:after="280"/>
        <w:jc w:val="both"/>
        <w:rPr>
          <w:sz w:val="28"/>
          <w:szCs w:val="28"/>
        </w:rPr>
      </w:pPr>
      <w:r>
        <w:rPr>
          <w:rFonts w:eastAsia="Tahoma" w:cs="Tahoma" w:ascii="Tahoma" w:hAnsi="Tahoma"/>
          <w:color w:val="442E19"/>
        </w:rPr>
        <w:t xml:space="preserve"> </w:t>
      </w:r>
      <w:r>
        <w:rPr>
          <w:rFonts w:cs="Tahoma" w:ascii="Tahoma" w:hAnsi="Tahoma"/>
          <w:color w:val="442E19"/>
        </w:rPr>
        <w:tab/>
      </w:r>
      <w:r>
        <w:rPr>
          <w:sz w:val="28"/>
          <w:szCs w:val="28"/>
        </w:rPr>
        <w:t>Разработчиком схемы санитарной очистки территории Новосёловского муниципального образования Екатериновского муниципального района Саратовской области является  администрация Новосёловского муниципального образова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м для разработки  генеральной схемы санитарной очистки послужили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Федеральный закон от 30.03.1999 г. № 52 «О санитарно-эпидемиологическом благополучии населения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Федеральный закон от 24.06.1998 г. № 89-ФЗ  «Об отходах производства и потребления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Федеральный закон от 21.12.1994 г. № 68-ФЗ «О защите населения и территорий от чрезвычайных ситуаций природного и техногенного характера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СанПиН 42-128-4690-88 «Санитарные правила содержания территорий населенных мест»  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color w:val="442E19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>Правила благоустройства территории Новосёловского муниципального образования, утвержденные решением Совета депутатов   Новосёловского муниципального образования № 120 от 29.06.2012год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cs="Tahoma"/>
          <w:color w:val="442E19"/>
        </w:rPr>
      </w:pPr>
      <w:r>
        <w:rPr>
          <w:b/>
          <w:caps/>
          <w:kern w:val="2"/>
          <w:sz w:val="28"/>
          <w:szCs w:val="28"/>
        </w:rPr>
        <w:t>1.    ОБЩИЕ ПОЛОЖЕНИЯ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чистка территорий населенных пунктов – одно из важнейших мероприятий, направленных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енеральная схема очистки территории </w:t>
      </w:r>
      <w:r>
        <w:rPr>
          <w:rFonts w:cs="Times New Roman" w:ascii="Times New Roman" w:hAnsi="Times New Roman"/>
          <w:sz w:val="28"/>
          <w:szCs w:val="28"/>
        </w:rPr>
        <w:t>Новосёл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ого образования  направлена на решение комплекса работ по организации, сбора, удаления и размещения бытовых отходов, а также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ет очередность осуществления этих мероприятий. 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shd w:fill="FFFFFF" w:val="clear"/>
        <w:suppressAutoHyphens w:val="false"/>
        <w:jc w:val="center"/>
        <w:rPr/>
      </w:pPr>
      <w:r>
        <w:rPr>
          <w:b/>
          <w:sz w:val="28"/>
          <w:szCs w:val="28"/>
        </w:rPr>
        <w:t xml:space="preserve">Общие сведения 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Новосёловского муниципального образования входит в состав Екатериновского муниципального района Саратовской области и граничит с Ртищевским районом на западе,  на юге и юго-востоке – с  Коленовским муниципальным образованием, на востоке и северо-востоке – с Прудовым муниципальным образованием, на севере – с  р.п. Екатериновка, на северо-западе – с  Кипецким муниципальным образование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ая площадь территории муниципального образования 20311 га, из них  пашня – 16569 га. Имеются лесополосы и овраги, которые служат пастбищами для скота.</w:t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Численность постоянного населения на 1 января 2015 года составила 1134 человек.</w:t>
      </w:r>
    </w:p>
    <w:p>
      <w:pPr>
        <w:pStyle w:val="Normal"/>
        <w:autoSpaceDE w:val="false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center"/>
        <w:outlineLvl w:val="0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  <w:t>2. ОСНОВНАЯ ЧАСТЬ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/>
          <w:bCs/>
          <w:kern w:val="2"/>
          <w:sz w:val="28"/>
        </w:rPr>
        <w:t>2.1.  Краткая  характеристика</w:t>
      </w:r>
      <w:r>
        <w:rPr>
          <w:b/>
          <w:bCs/>
          <w:kern w:val="2"/>
          <w:sz w:val="28"/>
          <w:szCs w:val="28"/>
        </w:rPr>
        <w:t xml:space="preserve"> объекта и природно-климатические условия.</w:t>
      </w:r>
    </w:p>
    <w:p>
      <w:pPr>
        <w:pStyle w:val="Style17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Новосёловском муниципальном образовании климат умеренно-континентальный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 природные условия с большой продолжительностью вегетационного периода и высоким естественным плодородием почв благоприятны для сельского хозяйства. Наша территория входит в состав черноземной зоны. Ландшафт, климатические условия позволяют выращивать и получать большие урожаи приоритетных в наших местах зерновых культур и подсолнечник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условия комфортны и для человека.  Наблюдаются умеренно жаркое лето, нет лютых морозов, смерчей, цунами, землетрясений, наводнений, не страшны степные пожары на огромной территории, их остановят овраги и лесополос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 Существующее состояние и перспектива развития Новосёловского муниципального образования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ёловское  муниципальное образование состоит из 4-х населенных пунктов с общей численностью населения 1134 челове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фера включает в себя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ция Новосёловского муниципа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МКОУ СОШ с.Новосёл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КДОУ «Ромашка» с.Новосёл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АП с.Новосёл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ДК с.Новосёловка;</w:t>
      </w:r>
    </w:p>
    <w:p>
      <w:pPr>
        <w:pStyle w:val="Normal"/>
        <w:jc w:val="both"/>
        <w:rPr/>
      </w:pPr>
      <w:r>
        <w:rPr>
          <w:sz w:val="28"/>
          <w:szCs w:val="28"/>
        </w:rPr>
        <w:t>- ОПС Новосёловка Екатериновского района Ртищевского почтам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ничная торговля представлена 4 магазин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став жилого фонда поселения входят одноэтажные дома в деревянном, панельном и кирпичном исполн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и благоустройства представлены наличием  централизованного электроснабжения, индивидуального газового отоп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ранспортная инфраструктура представлена сетью внутрипоселковых дорог общей протяженностью 11,45 км. Покрытие автодорог - асфальт, щебень, горная масса, грунт.  Систем ливневой уличной канализации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сных участков, находящихся в муниципальной собственности, на территории поселения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СанПиН 2.2.1/2.1.1.1200-03, обязательным элементом любого объекта, оказывающего негативное воздействие на окружающую среду и население, является наличие санитарно-защитной зоны (далее – СЗЗ). Данные по СЗЗ существующих объектов поселения  приведены в таблице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21"/>
        <w:gridCol w:w="1826"/>
        <w:gridCol w:w="1615"/>
        <w:gridCol w:w="22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е, участок производ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пред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СанПиН 2.2.1/2.1.1.1200-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анитарно-защитной зоны, м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ционированная свал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аленность от населенного пункта 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дбище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аленность от населенного пункта 0,3к м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Современное состояние системы санитарной очистки и убо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1. Сбор, удаление и размещение от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ганизация рациональной системы сбора, временного хранения, регулярного вывоза твердых и жидких бытовых отходов, уборки территории максимально приближена к требованиям, определенным Санитарными правилами содержания территорий населенных мест (СанПиН 42-128-4690-8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обеспечения удовлетворительного санитарного состояния населенного пункта, бытовые отходы удаляются по единой планово-регулярной централизованной систем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воз осуществляется по мере накопления. Земельный участок, предназначенный под свалку твердых бытовых отходов, расположен в юго-западной части  с.Новосёловка Екатериновского района Сарат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анитарная очистка территории, прилегающей к населенным пунктам Новосёловского муниципального образования, ликвидация несанкционированных свалок твердых бытовых отходов производится в весенне-летний период в рамках мероприятий по благоустройству в период месячника по благоустрой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воз ТБО от частных домовладений производится владельцами домовладений самостоятельно, а так же МУП «Благоустройство» Екатериновского района на основании договора с администрацией Новосёловского МО. </w:t>
      </w:r>
    </w:p>
    <w:p>
      <w:pPr>
        <w:pStyle w:val="Normal"/>
        <w:tabs>
          <w:tab w:val="clear" w:pos="708"/>
          <w:tab w:val="left" w:pos="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2. Твёрдые бытовые отходы</w:t>
      </w:r>
    </w:p>
    <w:p>
      <w:pPr>
        <w:pStyle w:val="Normal"/>
        <w:tabs>
          <w:tab w:val="clear" w:pos="708"/>
          <w:tab w:val="left" w:pos="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ходы разделяют на отходы производства и отходы потребления. Отходы, образующиеся в сельском поселении, можно отнести к отходам потребления, так как, это отходы, которые образовались в результате уборки жилых и административных помещений, в результате их ремонта  (твердые бытовые отходы, далее - ТБО). К отходам потребления также можно отнести продукцию, которая утратила свои потребительские свойства – это предметы обихода, различные виды  упаковочной тары (отходы полиэтилена, ПЭТ бутылки, металлическая или пластиковая тара из-под различных видов продукции и т.д.), отработанные ртутьсодержащие лампы, отработанные автомобильные покрышки, автомобильные аккумуляторы и т.д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 накопления ТБО постоянно меняется, отражая состояние снабжения товарами и в значительной мере,  зависит от местных услов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ходя из утвержденных нормативов накопления твердых бытовых отходов, рассчитан среднегодовой объем образующихся отходов в  2015 году Расчетные данные представлены в таблиц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2126"/>
        <w:gridCol w:w="1843"/>
        <w:gridCol w:w="206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образования отход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 образования отходов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числ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образования отходов,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год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,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дного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3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18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год  на 100 посещ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,66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дного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*5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 с.Новосёл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,66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дного сотруд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,25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/г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дного учащего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«Ромашка» с.Новосёл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,66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дного сотрудн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43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дного воспитанн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с.Новосёл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,66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дного сотруд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,18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дно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С Новосёловка Екатериновского района Ртищевского почтам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,66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дного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овосёловского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,66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дного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8</w:t>
            </w:r>
          </w:p>
        </w:tc>
      </w:tr>
      <w:tr>
        <w:trPr>
          <w:trHeight w:val="21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адуг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Весн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Мираж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Бари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,42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дин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торговой площ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2,82</w:t>
            </w:r>
          </w:p>
        </w:tc>
      </w:tr>
    </w:tbl>
    <w:p>
      <w:pPr>
        <w:pStyle w:val="Normal"/>
        <w:tabs>
          <w:tab w:val="clear" w:pos="708"/>
          <w:tab w:val="left" w:pos="690" w:leader="none"/>
        </w:tabs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3. Жидкие от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ка жидких бытовых отходов централизованно не производится. Возле каждого домовладения имеются индивидуальные сливные ямы, которые обслуживаются самими владельцами данных домовлад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4. Отходы 1-2 класса опас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сельского поселения могут быть образованы не только ТБО или отходы, являющиеся ВМР, но и отходы, хранение которых требует особых условий, например, отходы 1 класса опасности (отработанные ртутьсодержащие лампы и приборы), которые следует передавать для обезвреживания. С целью недопущения загрязнения окружающей среды, деятельность в сфере обращения с отходами первого класса  регламентируется решением Совета депутатов  Новосёловского муниципального образования от 13 апреля 2011 года № 80 «Об организации сбора и накопления отработанных ртутьсодержащих ламп на территории Новосёловского муниципального образова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за обращением с медицинскими отходами (учет, дезинфекция, сбор) осуществляется заведующим ФАП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5. Биологические отходы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 Новосёловского муниципального образования имеется действующий скотомогильник, который в настоящее время является бесхоз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6. Содержание и уборка придомовых и обособленных территор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ами очистки являются: территории домовладений, проезды, объекты культурно-бытового назначения, территории учреждений и организ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тяженность уличной сети населенных пунктов – 11,45 км. Покрытие автодорог - асфальт, щебень, горная масса, грунт. В связи с отсутствием специализированной техники, централизованная механизированная уборка улиц не проводит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борка улиц, площадок, придомовых территорий и территорий, прилегающих к объектам,  в летний период года проводится юридическими и физическими лицами, в ведении которых находятся данные территории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зимний период очистка уличной сети от снега проводится силами «ИП Вязовов В.В.» и «ООО Кристалл» на основании договоров заключенных с администрацией Новосёловского М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входа в административные здания, объекты социальной инфраструктуры, магазины установлены урны. Собственники (владельцы) предприятий торговой сети производят уборку территорий возле своих магазин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пас домашнего скота проводится в местах, определенных администрацией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рядок содержания собак и кошек, организация отлова безнадзорных животных регламентированы Правилами содержания домашних собак и кошек и отлова безнадзорных животных на территории Новосёловского муниципального образования, утвержденными решением Совета депутатов Новосёловского муниципального образования №120 от 29.06.2012 года (приложение № 2).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Транспортно-производственная база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sz w:val="28"/>
          <w:szCs w:val="28"/>
        </w:rPr>
        <w:t>В настоящее время в  администрации Новосёловского муниципального образования отсутствует парк специализированной техники для уборки поселения, а также для сбора и транспортировки ТБО.   Содержание сельского поселения в чистоте и транспортировка отходов  осуществляется силами ИП КФХ находящихся  на территории Новосёловского МО и МУП «Благоустройство» Екатериновского района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ind w:right="-1" w:hanging="0"/>
      <w:outlineLvl w:val="1"/>
    </w:pPr>
    <w:rPr>
      <w:sz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21">
    <w:name w:val="Основной текст 21"/>
    <w:basedOn w:val="Normal"/>
    <w:qFormat/>
    <w:pPr>
      <w:ind w:right="-1" w:hanging="0"/>
      <w:jc w:val="both"/>
    </w:pPr>
    <w:rPr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26:00Z</dcterms:created>
  <dc:creator>User</dc:creator>
  <dc:description/>
  <cp:keywords/>
  <dc:language>en-US</dc:language>
  <cp:lastModifiedBy>USER</cp:lastModifiedBy>
  <cp:lastPrinted>2015-11-09T11:43:00Z</cp:lastPrinted>
  <dcterms:modified xsi:type="dcterms:W3CDTF">2015-11-09T07:46:00Z</dcterms:modified>
  <cp:revision>19</cp:revision>
  <dc:subject/>
  <dc:title/>
</cp:coreProperties>
</file>